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93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ORDINE DEL GIORNO COLLEGATO ALLA PROPOSTA N.75/2022 DOCUMENTO UNICO DI PROGRAMMAZIONE 2023-2025:INVESTIMENTI SULLA CULTURA IN CITTÀ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bookmarkStart w:id="4" w:name="testo_proposta"/>
      <w:bookmarkEnd w:id="4"/>
      <w:r>
        <w:rPr>
          <w:rFonts w:cs="Times New Roman" w:ascii="Times New Roman" w:hAnsi="Times New Roman"/>
          <w:b/>
        </w:rPr>
        <w:t xml:space="preserve">Considerato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Pisa rappresenta da sempre un’eccellenza in ambito culturale, accademico e artistico;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negli ultimi anni a livello locale i contributi alle associazioni sono state sporadiche e hanno interessato solo alcune realtà senza un vero disegno;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il PNRR e numerosi atti incentivano progetti di innovazione culturale e di recupero del patrimonio immobiliare anche nell’ottica dell’efficientamento energetico;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nell’ultima legge di bilancio nazionale sono stati diminuiti i fondi sulla cultura;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il Governo ha ridotto il bonus cultura per i giovani richiedibile tramite 18app e CartaG vanificando lo scopo e i risultati ottenuti;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le risorse per le attività culturali a Pisa risultano essere non solamente insufficienti ma non in linea con le potenzialità di questa città;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e lo stesso Teatro Verdi è in grande difficoltà e servono interventi urgenti;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onsiglio Comu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mpegna il Sindaco e la Giunta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impegnare una parte del bilancio ulteriore per iniziative culturali e per organizzare un vero programma di eventi continuo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non procedere più con contributi spropositati (fino a 60k euro) per alcune associazioni e nulla ad altr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realizzare un piano culturale differenziando le realtà professionali da quelle amatoriali;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iedere al Governo il ripristino del Bonus Cultura riconoscendo la sua valenza in tema di promozione ed educaz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imiro Basta -  G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teo Trapani -  Capog</w:t>
      </w:r>
      <w:bookmarkStart w:id="5" w:name="_GoBack"/>
      <w:bookmarkEnd w:id="5"/>
      <w:r>
        <w:rPr>
          <w:rFonts w:cs="Times New Roman" w:ascii="Times New Roman" w:hAnsi="Times New Roman"/>
        </w:rPr>
        <w:t>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o Biondi -  G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detta Di Gaddo -  G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a Serfogli -  G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teo Trapani -  G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Scognamiglio -  Gruppo P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ia Picchi -  Gruppo PD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9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rPr/>
      </w:pPr>
      <w:r>
        <w:rPr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38:00Z</dcterms:created>
  <dc:creator>simonezo</dc:creator>
  <dc:description/>
  <cp:keywords/>
  <dc:language>en-US</dc:language>
  <cp:lastModifiedBy>Fabio Lanteri</cp:lastModifiedBy>
  <dcterms:modified xsi:type="dcterms:W3CDTF">2022-12-20T11:38:00Z</dcterms:modified>
  <cp:revision>2</cp:revision>
  <dc:subject/>
  <dc:title/>
</cp:coreProperties>
</file>